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391LIZM – PIRATE QUEST 35 Under the Volcan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ALKTHROUGH</w:t>
      </w:r>
    </w:p>
    <w:p>
      <w:pPr>
        <w:pStyle w:val="Normal"/>
        <w:rPr>
          <w:rFonts w:ascii="Verdana" w:hAnsi="Verdana" w:cs="Verdana"/>
          <w:b/>
          <w:b/>
          <w:sz w:val="20"/>
          <w:szCs w:val="20"/>
        </w:rPr>
      </w:pPr>
      <w:r>
        <w:rPr>
          <w:rFonts w:cs="Verdana" w:ascii="Verdana" w:hAnsi="Verdana"/>
          <w:b/>
          <w:sz w:val="20"/>
          <w:szCs w:val="20"/>
        </w:rPr>
      </w:r>
    </w:p>
    <w:p>
      <w:pPr>
        <w:pStyle w:val="Normal"/>
        <w:rPr/>
      </w:pPr>
      <w:r>
        <w:rPr>
          <w:rFonts w:cs="Times New Roman" w:ascii="Verdana" w:hAnsi="Verdana"/>
          <w:sz w:val="20"/>
          <w:szCs w:val="20"/>
          <w:lang w:eastAsia="en-GB"/>
        </w:rPr>
        <w:t xml:space="preserve">1.  Get both steel boxes in the lava. </w:t>
        <w:br/>
        <w:t xml:space="preserve">2.  Watch the red spheres. Two go past, then a separate third. The fourth one is at the bottom of the next corridor. When the third one goes past, follow it down through the red TP. You end up left of the steel box by the black TP. Quickly push it through the TP and follow it. </w:t>
        <w:br/>
        <w:t xml:space="preserve">3.  Watch the spheres again. As soon as the two go past, push the steel box into the corridor to stop the third one. Push the box 1 space further into the wall gap, and quickly push the stopped sphere up to smash with one of the others (this also moves the other sphere up onto the red button). Step left again out of the way of the oncoming sphere. </w:t>
        <w:br/>
        <w:t>4. Make sure the conveyor is pointing downwards. From above the top tramp, jump down, up, right to land in the corridor right of the steel box. Push the steel box left to stop the remaining sphere. Then push it left through the black TP to stop on the cyan button. Push the sphere up to land on the green button.</w:t>
      </w:r>
    </w:p>
    <w:p>
      <w:pPr>
        <w:pStyle w:val="Normal"/>
        <w:rPr>
          <w:rFonts w:ascii="Verdana" w:hAnsi="Verdana" w:cs="Verdana"/>
          <w:sz w:val="20"/>
          <w:szCs w:val="20"/>
        </w:rPr>
      </w:pPr>
      <w:r>
        <w:rPr>
          <w:rFonts w:cs="Verdana" w:ascii="Verdana" w:hAnsi="Verdana"/>
          <w:sz w:val="20"/>
          <w:szCs w:val="20"/>
        </w:rPr>
        <w:t>5.  Tramp right.  When both kabooms have passed, push the steel box up and follow the kabooms round.  Push the lower steel box left as soon as possible, and move down and right out of the way.  One kaboom blows up the barrels and the other walks into the timer room.  Quickly run up into the top room, collect the coin and push the steel box down to the timer room entrance to trap the kaboom in there.</w:t>
      </w:r>
    </w:p>
    <w:p>
      <w:pPr>
        <w:pStyle w:val="Normal"/>
        <w:rPr/>
      </w:pPr>
      <w:r>
        <w:rPr>
          <w:rFonts w:cs="Verdana" w:ascii="Verdana" w:hAnsi="Verdana"/>
          <w:sz w:val="20"/>
          <w:szCs w:val="20"/>
        </w:rPr>
        <w:t>6.  Fill the water with barrels, and quickly push the last one across, avoiding fire from the red dude.  Collect the coins below the white TP and use the conveyors to push the barrel through the TP to blow up the red dude.  Release the last kaboom to blow up the barrel.  Walk around the break tiles and push the barrel across and onto the dark blue button.</w:t>
      </w:r>
    </w:p>
    <w:p>
      <w:pPr>
        <w:pStyle w:val="Normal"/>
        <w:rPr/>
      </w:pPr>
      <w:r>
        <w:rPr>
          <w:rFonts w:cs="Verdana" w:ascii="Verdana" w:hAnsi="Verdana"/>
          <w:sz w:val="20"/>
          <w:szCs w:val="20"/>
        </w:rPr>
        <w:t xml:space="preserve">7.  Carefully walk around to get the red dude to collect the coins in the closed section.  Exit via white TP.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8:22:00Z</dcterms:created>
  <dc:creator>Mayhew</dc:creator>
  <dc:description/>
  <dc:language>en-US</dc:language>
  <cp:lastModifiedBy>Mayhew</cp:lastModifiedBy>
  <dcterms:modified xsi:type="dcterms:W3CDTF">2007-10-06T08:44:00Z</dcterms:modified>
  <cp:revision>3</cp:revision>
  <dc:subject/>
  <dc:title>361LIZM – PIRATE QUEST 5 WALKTHROUGH</dc:title>
</cp:coreProperties>
</file>